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657975" cy="15252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правляем Вам запрос на  котировочную заявку на поставку радиостанций</w:t>
      </w:r>
      <w:r>
        <w:rPr/>
        <w:t>. Требуемый срок поставки оборудования на склад Покупателя указан в специфика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693"/>
        <w:gridCol w:w="992"/>
        <w:gridCol w:w="851"/>
        <w:gridCol w:w="1134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МТ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поставки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станция Motorola DM34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фикация №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станция Motorola DP4401 Ex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фикация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4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ассмотрению принимаются котировочные заявки, поступившие до 18.04.2014г. включительно в Тендерный комитет на  e-mail: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ировочную заявку 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ировочные заявки, поступившие позднее 18.04.2014г., рассмотрению не подлежа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ть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, гарантийный срок на оборудование, срок действия офер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Требования к Товару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Поставляемый товар должен быть новым, не бывшим в употреблении, изготовленным не ранее 2014 года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</w:rPr>
        <w:t>Поставщик обязуется одновременно с передачей товара передать Покупателю  его принадлежности, комплект документов, комплект запасных частей и расходных материалов,  указанные в заказной документации, а также: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отариально заверенную копию разрешений Федеральной службы России по технологическому, экологическому и атомному надзору на применение Товара (для Товара во взрывозащищенном исполнении);</w:t>
      </w:r>
    </w:p>
    <w:p>
      <w:pPr>
        <w:pStyle w:val="Normal"/>
        <w:widowControl w:val="false"/>
        <w:shd w:fill="FFFFFF" w:val="clear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>- нотариально заверенную копию сертификата соответствия Товара ГОСТу по взрывозащищенности (для Товара во взрывозащищенном исполнении);</w:t>
      </w:r>
    </w:p>
    <w:p>
      <w:pPr>
        <w:pStyle w:val="Normal"/>
        <w:widowControl w:val="false"/>
        <w:shd w:fill="FFFFFF" w:val="clear"/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отариально заверенную копию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документов, подтверждающих соответствие Товара требованиям ГОСТ Р (для Товара во взрывозащищенном исполнении);</w:t>
      </w:r>
    </w:p>
    <w:p>
      <w:pPr>
        <w:pStyle w:val="Formattexttopleveltext"/>
        <w:shd w:fill="FFFFFF" w:val="clear"/>
        <w:spacing w:before="0" w:after="0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В цену товара необходимо </w:t>
      </w:r>
      <w:r>
        <w:rPr>
          <w:rFonts w:cs="Times New Roman" w:ascii="Times New Roman" w:hAnsi="Times New Roman"/>
          <w:color w:val="000000"/>
          <w:u w:val="single"/>
        </w:rPr>
        <w:t>включить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рок поставки товара на склад Покупателя в г. Ярославл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, </w:t>
      </w:r>
      <w:r>
        <w:rPr>
          <w:rFonts w:cs="Times New Roman" w:ascii="Times New Roman" w:hAnsi="Times New Roman"/>
          <w:color w:val="000000"/>
        </w:rPr>
        <w:t>находящегося по адресу:</w:t>
      </w:r>
      <w:r>
        <w:rPr>
          <w:rFonts w:cs="Times New Roman" w:ascii="Times New Roman" w:hAnsi="Times New Roman"/>
        </w:rPr>
        <w:t xml:space="preserve"> 150023, г. Ярославль, ул. Гагарина,77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йный срок на Това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словия оплаты товар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язательным условием для участия Контрагента в закупочных процедурах является </w:t>
      </w:r>
      <w:r>
        <w:rPr>
          <w:rFonts w:cs="Times New Roman" w:ascii="Times New Roman" w:hAnsi="Times New Roman"/>
          <w:color w:val="FF0000"/>
        </w:rPr>
        <w:t xml:space="preserve">наличие статуса «Рекомендован» в действующей БДКП или </w:t>
      </w:r>
      <w:r>
        <w:rPr>
          <w:rFonts w:cs="Times New Roman" w:ascii="Times New Roman" w:hAnsi="Times New Roman"/>
        </w:rPr>
        <w:t>обязательное прохождение проверки на стоп – критерии в установленном порядке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нформацию о проводимых закупках можно найти на сайте ОАО «Славнефть - ЯНОС» по адре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www.refinery.yaroslavl.su/index.php?module=tend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авелко Александр Эрнстович, телефон (4852) 49-82-96, факс (4852) 47-29-0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lang w:val="en-US"/>
          </w:rPr>
          <w:t>PavelkoAE</w:t>
        </w:r>
        <w:r>
          <w:rPr>
            <w:rStyle w:val="InternetLink"/>
            <w:rFonts w:cs="Times New Roman" w:ascii="Times New Roman" w:hAnsi="Times New Roman"/>
            <w:bCs/>
          </w:rPr>
          <w:t>@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имина Надежда Владимировна, тел (4852) 49-82-64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  <w:bCs/>
          </w:rPr>
          <w:t>@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8583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 №2</w:t>
      </w:r>
    </w:p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8614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topleveltext">
    <w:name w:val="formattext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PavelkoAE@yanos.slavneft.ru" TargetMode="External"/><Relationship Id="rId6" Type="http://schemas.openxmlformats.org/officeDocument/2006/relationships/hyperlink" Target="mailto:ZiminaNV@yanos.slavneft.r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6:00Z</dcterms:created>
  <dc:creator>Павелко Александр Эрнстович</dc:creator>
  <dc:description/>
  <cp:keywords/>
  <dc:language>en-US</dc:language>
  <cp:lastModifiedBy>Зимина Надежда Владимировна</cp:lastModifiedBy>
  <cp:lastPrinted>2014-04-02T16:01:00Z</cp:lastPrinted>
  <dcterms:modified xsi:type="dcterms:W3CDTF">2014-04-07T11:10:00Z</dcterms:modified>
  <cp:revision>5</cp:revision>
  <dc:subject/>
  <dc:title/>
</cp:coreProperties>
</file>